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Mar 2002 13:41:0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4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9 Mar 2002 13:41:0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Systems of Governmen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Systems of Governmen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