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2005 14:48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Nov 2005 14:48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BC56718-F4D3-425A-A6E2-20B9C9D61B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