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Apr 2005 08:0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8 Apr 2005 08:02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Role of Geological Structures in Ore Deposi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earthsci.org/mindep/depfile/mag_dep.htm H|http://www.digistar.mb.ca/minsci/future/deposi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earthsci.org/mindep/depfile/mag_dep.htm NHHS|http://www.digistar.mb.ca/minsci/future/deposi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Role of Geological Structures in Ore Deposi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CF5E4222-A026-4A90-B312-D0DB80EAA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