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ncoding:SR|utf8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melastmodified:TR|13 Feb 2005 18:50:1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extenderversion:SR|5.0.2.5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ti_title:SR|In the short story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e are shown the views of three main characters: The narrator Amy, her Grandpa Morpeth and her Uncle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lineageid:SR|{F0961B9E-BB35-472F-894D-FEF62C8F2B2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cacheddtm:TX|13 Feb 2005 18:50:16 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filesize:IR|2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cachedtitle:SR|In the short story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e are shown the views of three main characters: The narrator Amy, her Grandpa Morpeth and her Uncle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ti_backlinkinfo:VX|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