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Jun 2000 12:23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5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DA613094-0B9B-478C-9695-FCF9784B1A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Jun 2000 12:23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