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May 2004 12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75DC822-5FED-4843-9C94-25D18AD239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May 2004 12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16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