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Oct 2004 09:13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5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Trafik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B1E965D1-8A3D-47D0-969B-B0A4CDD088C3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4 Oct 2004 09:13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Trafik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