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Role of Geological Structures in Ore Deposit Formation</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By Matthew Weber</w:t>
      </w:r>
    </w:p>
    <w:p>
      <w:pPr>
        <w:pStyle w:val="Normal"/>
        <w:rPr>
          <w:rFonts w:ascii="Arial" w:hAnsi="Arial" w:cs="Arial"/>
          <w:i/>
          <w:i/>
        </w:rPr>
      </w:pPr>
      <w:r>
        <w:rPr>
          <w:rFonts w:cs="Arial" w:ascii="Arial" w:hAnsi="Arial"/>
          <w:i/>
        </w:rPr>
      </w:r>
    </w:p>
    <w:p>
      <w:pPr>
        <w:pStyle w:val="Normal"/>
        <w:spacing w:lineRule="auto" w:line="360"/>
        <w:rPr/>
      </w:pPr>
      <w:r>
        <w:rPr/>
      </w:r>
    </w:p>
    <w:p>
      <w:pPr>
        <w:pStyle w:val="Normal"/>
        <w:spacing w:lineRule="auto" w:line="360"/>
        <w:jc w:val="both"/>
        <w:rPr/>
      </w:pPr>
      <w:r>
        <w:rPr/>
        <w:t>All mineral deposits, ore bearing or otherwise, can be grouped according to the processes by which they were formed (genetic grouping). It is the ore bearing deposits, however, that have been the most carefully studied to determine what conditions affect their size, shape and quality so as to ensure maximum profit from mining these ores. The significance of the influence of pre-existing geological structures on the formation of these ore bodies is well known and well studied, and is discussed herein.</w:t>
      </w:r>
    </w:p>
    <w:p>
      <w:pPr>
        <w:pStyle w:val="Normal"/>
        <w:jc w:val="both"/>
        <w:rPr/>
      </w:pPr>
      <w:r>
        <w:rPr/>
      </w:r>
    </w:p>
    <w:p>
      <w:pPr>
        <w:pStyle w:val="Normal"/>
        <w:spacing w:lineRule="auto" w:line="360"/>
        <w:jc w:val="both"/>
        <w:rPr/>
      </w:pPr>
      <w:r>
        <w:rPr/>
        <w:t xml:space="preserve">Magmatic deposits are generated when magmatic bodies which have extruded into the crust cool to the point where certain early forming heavy minerals crystallize out and separate out of the melt. They do this either by gravity setting, which will see the minerals settle to the bottom of the chamber into which the magma has been extruded, or through filter pressing, during which the still warm magma chamber is compressed by tectonic forces, concentrating the early formed minerals onto the chamber walls, and forcing the still liquid portion out of the chamber. Economically important minerals deposits formed in this fashion are typically limited to typically mafic or ultramafic magmas, and this type of ore genesis has produced important deposits of iron, chromium, titanium, nickel, (Chernicoff &amp; Whitney, 2002) copper and platinum group metals (Riccio, n.d.). </w:t>
      </w:r>
    </w:p>
    <w:p>
      <w:pPr>
        <w:pStyle w:val="Normal"/>
        <w:spacing w:lineRule="auto" w:line="360"/>
        <w:jc w:val="both"/>
        <w:rPr/>
      </w:pPr>
      <w:r>
        <w:rPr/>
      </w:r>
    </w:p>
    <w:p>
      <w:pPr>
        <w:pStyle w:val="Normal"/>
        <w:spacing w:lineRule="auto" w:line="360"/>
        <w:jc w:val="both"/>
        <w:rPr/>
      </w:pPr>
      <w:r>
        <w:rPr/>
        <w:t>Magmatic deposits are linked to several principle geological structures, the most important being the magma chamber itself, which will, along with tectonic forces in the case of filter pressed deposits, define the shape and location of the ore body. Other geological structures, however, do have an influence on the formation of magmatic ore deposits. Chromite deposits, for example, can be divided into two broad groups of stratiform and podiform, of which the latter group is found almost exclusively within ophiolite complexes, and is associated with alpine type peridotites typical of major fault zones within mountainous regions. (Riccio, n.d.). These deposits are of great significance, since while they constitute only three percent of world chromite reserves, they account for over half of world production (Ocean Deposits – Mining in Manitoba, n.d.)</w:t>
      </w:r>
    </w:p>
    <w:p>
      <w:pPr>
        <w:pStyle w:val="Normal"/>
        <w:spacing w:lineRule="auto" w:line="360"/>
        <w:jc w:val="both"/>
        <w:rPr/>
      </w:pPr>
      <w:r>
        <w:rPr/>
      </w:r>
    </w:p>
    <w:p>
      <w:pPr>
        <w:pStyle w:val="Normal"/>
        <w:spacing w:lineRule="auto" w:line="360"/>
        <w:jc w:val="both"/>
        <w:rPr/>
      </w:pPr>
      <w:r>
        <w:rPr/>
        <w:t>Hydrothermal deposits are formed through the actions of hot fluids which dissolve metal ions from source rocks and precipitate them out of solution at a distant point where conditions of temperature and pressure are suitably low. Many of the most profitable mines of both precious and practical metals, including copper, lead, zinc, gold, silver uranium and platinum group metals, formed as a result of hydrothermal processes. (Chernicoff &amp; Whitney, 2002)</w:t>
      </w:r>
    </w:p>
    <w:p>
      <w:pPr>
        <w:pStyle w:val="Normal"/>
        <w:spacing w:lineRule="auto" w:line="360"/>
        <w:jc w:val="both"/>
        <w:rPr/>
      </w:pPr>
      <w:r>
        <w:rPr/>
      </w:r>
    </w:p>
    <w:p>
      <w:pPr>
        <w:pStyle w:val="Normal"/>
        <w:spacing w:lineRule="auto" w:line="360"/>
        <w:jc w:val="both"/>
        <w:rPr/>
      </w:pPr>
      <w:r>
        <w:rPr/>
        <w:t>Since these deposits are formed from water, geological structures capable of directing the flow of water have a significant impact on the locations and forms taken by these sorts of deposits. Where large scale faults and cracks are present in the surrounding rock, the fluids will often fill them up and form vein deposits. Alternately, the fluids can spread out around pre-existing geological structures, especially bedding structures. Where the surrounding material is porous, the ore may precipitate out as a disseminated deposit within small cracks and pore spaces, or it can form a rock body in its own right. These are known as discordant or concordant ore bodies, depending on whether they cut across pre-existing layers or exist within the structures of the area.</w:t>
      </w:r>
    </w:p>
    <w:p>
      <w:pPr>
        <w:pStyle w:val="Normal"/>
        <w:spacing w:lineRule="auto" w:line="360"/>
        <w:jc w:val="both"/>
        <w:rPr/>
      </w:pPr>
      <w:r>
        <w:rPr/>
      </w:r>
    </w:p>
    <w:p>
      <w:pPr>
        <w:pStyle w:val="Normal"/>
        <w:spacing w:lineRule="auto" w:line="360"/>
        <w:jc w:val="both"/>
        <w:rPr/>
      </w:pPr>
      <w:r>
        <w:rPr/>
        <w:t xml:space="preserve">Placer deposits are epigenetic ore bodies that form through the accumulation of minerals carried from elsewhere. The most typical examples are alluvial gold deposits, which form when native gold is eroded away along with the other materials that composed its host rock to form sediment which is carried by waterways and eventually concentrated downstream, but the term can be applied to any deposit formed in a similar fashion. In this case, geological structures play their part principally by directing the flow of surface water – both folds and faults can produce channels through which water will preferentially flow, which can determine the location and properties of the ore body. But a more striking example of the relationship between geological structures and placer deposits are diamonds deposited as kimberlite pipes. These pipes are associated with volcanoes and are believed to form when magma is pushed up from deep within the crust during a volcanic event. At these depths, the conditions of pressure and temperature are sufficient for diamond to form, and these diamonds are carried with the magma as it heads for the surface. </w:t>
      </w:r>
    </w:p>
    <w:p>
      <w:pPr>
        <w:pStyle w:val="Normal"/>
        <w:spacing w:lineRule="auto" w:line="360"/>
        <w:jc w:val="both"/>
        <w:rPr/>
      </w:pPr>
      <w:r>
        <w:rPr/>
        <w:t xml:space="preserve"> </w:t>
      </w:r>
    </w:p>
    <w:p>
      <w:pPr>
        <w:pStyle w:val="Normal"/>
        <w:spacing w:lineRule="auto" w:line="360"/>
        <w:jc w:val="both"/>
        <w:rPr/>
      </w:pPr>
      <w:r>
        <w:rPr/>
        <w:t>Another group of important mineral deposits are the massive sulphide deposits, but unlike the previous two examples, this is a grouping based not on ore genesis, but on the form of the ore itself, and as such cuts across both types of deposit. As the name suggests, massive sulphide deposits are deposits of non stratified metal sulphides which can be formed either through gravity settling within magma of correct chemical composition, (Marshak, 2001) or by hydrothermal processes, specifically at black smokers. These form when cold seawater enters the crust at zones of plate divergence and is heated before heading back up into the ocean through fractures in the oceanic crust (often at mid ocean ridges), during which time it dissolves certain trace elements in the basaltic rock through which it passes, as well as the sulphurous gasses typical of basaltic magmas. The rapid cooling that takes place upon contact with the cold sea water leads to the precipitation of tiny sulphide particles of copper, lead, zinc, manganese and iron, which can concentrate into a hydrothermal ore body. (Chernicoff &amp; Whitney, 2002)</w:t>
      </w:r>
    </w:p>
    <w:p>
      <w:pPr>
        <w:pStyle w:val="Normal"/>
        <w:spacing w:lineRule="auto" w:line="360"/>
        <w:jc w:val="both"/>
        <w:rPr>
          <w:b/>
          <w:b/>
        </w:rPr>
      </w:pPr>
      <w:r>
        <w:rPr>
          <w:b/>
        </w:rPr>
      </w:r>
    </w:p>
    <w:p>
      <w:pPr>
        <w:pStyle w:val="Normal"/>
        <w:spacing w:lineRule="auto" w:line="360"/>
        <w:jc w:val="both"/>
        <w:rPr/>
      </w:pPr>
      <w:r>
        <w:rPr/>
        <w:t>Most other types of mineral ore bodies have less to do with geological structures and more to do with other environmental factors, except perhaps in the most elemental sense. Most sedimentary deposits, for example, require the presence of areas of low elevation to concentrate sediments, or to form in the oceans, but the structural influence in these processes are far less pronounced than that of other factors. Though there is still little direct correlation between geological structures and residual deposits, somewhat stronger case can be made for these than sedimentary deposits. Residual deposits, which are formed of mineral sands and minerals such as bauxite, generally occur when gangue minerals are leached out of rock during soil formation, leaving a concentrated soil which is itself an ore (Marshak 2001). This type of deposit occurs best in areas of high rainfall, which is most common in association with large scale mountains, among, of course, many other factors. Secondary enrichment deposits form in a similar, but inverted way, when the ore minerals are dissolved and carried away by circulating groundwater to be eventually precipitated within a different chemical environment. (Marshak 2001). Specific, Mississippi Valley-type deposits are believed to rely on mountains for their formation, and occur when rainwater enters in mountainous regions and heads down several kilometres into the crust, where, in the extremely hot conditions, it dissolves metal ions before returning to the surface. (Marshak 2001)</w:t>
      </w:r>
    </w:p>
    <w:p>
      <w:pPr>
        <w:pStyle w:val="Normal"/>
        <w:spacing w:lineRule="auto" w:line="360"/>
        <w:jc w:val="both"/>
        <w:rPr>
          <w:b/>
          <w:b/>
        </w:rPr>
      </w:pPr>
      <w:r>
        <w:rPr>
          <w:b/>
        </w:rPr>
        <w:t xml:space="preserve"> </w:t>
      </w:r>
    </w:p>
    <w:p>
      <w:pPr>
        <w:pStyle w:val="Normal"/>
        <w:spacing w:lineRule="auto" w:line="360"/>
        <w:jc w:val="both"/>
        <w:rPr/>
      </w:pPr>
      <w:r>
        <w:rPr/>
        <w:t>Large scale tectonic processes have an influence on the location of ore deposits on an equally large scale. These do not directly position the deposits, but rather influence their general area of formation. Areas of tectonic activity (plate boundaries, hot spots and continental rifts) and orogenesis tend to also be areas of significant volcanic and magmatic activity, which in turn leads to the processes. For example, the granitic plutons exposed during the uplift of the Andes Mountains in South America were mined directly and were the source of much of the Gold used by the ancient Inca society (Marshak 2001), and were also the source of placer deposits that were formed downstream through runoff from these mountains, and hydrothermal deposits that formed after hot fluids passed through the plutons, many of which were not exploited until late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ferences:</w:t>
      </w:r>
    </w:p>
    <w:p>
      <w:pPr>
        <w:pStyle w:val="Normal"/>
        <w:spacing w:lineRule="auto" w:line="480"/>
        <w:jc w:val="both"/>
        <w:rPr>
          <w:b/>
          <w:b/>
        </w:rPr>
      </w:pPr>
      <w:r>
        <w:rPr>
          <w:b/>
        </w:rPr>
      </w:r>
    </w:p>
    <w:p>
      <w:pPr>
        <w:pStyle w:val="Normal"/>
        <w:spacing w:lineRule="auto" w:line="480"/>
        <w:jc w:val="both"/>
        <w:rPr/>
      </w:pPr>
      <w:r>
        <w:rPr/>
        <w:t xml:space="preserve">Marshak, S 2001 </w:t>
      </w:r>
      <w:r>
        <w:rPr>
          <w:i/>
        </w:rPr>
        <w:t>Earth, Portrait of a Plant,</w:t>
      </w:r>
      <w:r>
        <w:rPr/>
        <w:t xml:space="preserve"> W.W. Norton,</w:t>
      </w:r>
    </w:p>
    <w:p>
      <w:pPr>
        <w:pStyle w:val="Normal"/>
        <w:jc w:val="both"/>
        <w:rPr/>
      </w:pPr>
      <w:r>
        <w:rPr/>
      </w:r>
    </w:p>
    <w:p>
      <w:pPr>
        <w:pStyle w:val="Normal"/>
        <w:jc w:val="both"/>
        <w:rPr/>
      </w:pPr>
      <w:r>
        <w:rPr/>
        <w:t xml:space="preserve">Chernicoff, S &amp; Whitney, D 2002 </w:t>
      </w:r>
      <w:r>
        <w:rPr>
          <w:i/>
        </w:rPr>
        <w:t>Geology</w:t>
      </w:r>
      <w:r>
        <w:rPr/>
        <w:t xml:space="preserve">, 3rd edn. Houghton Mifflin </w:t>
      </w:r>
    </w:p>
    <w:p>
      <w:pPr>
        <w:pStyle w:val="Normal"/>
        <w:jc w:val="both"/>
        <w:rPr/>
      </w:pPr>
      <w:r>
        <w:rPr/>
      </w:r>
    </w:p>
    <w:p>
      <w:pPr>
        <w:pStyle w:val="Normal"/>
        <w:spacing w:lineRule="auto" w:line="480"/>
        <w:rPr/>
      </w:pPr>
      <w:r>
        <w:rPr/>
      </w:r>
    </w:p>
    <w:p>
      <w:pPr>
        <w:pStyle w:val="Normal"/>
        <w:spacing w:lineRule="auto" w:line="480"/>
        <w:rPr/>
      </w:pPr>
      <w:r>
        <w:rPr/>
        <w:t xml:space="preserve">Types of Ocean Deposits (n.d.). Retrieved April 4, 2005 from </w:t>
      </w:r>
      <w:hyperlink r:id="rId2">
        <w:r>
          <w:rPr>
            <w:rStyle w:val="InternetLink"/>
          </w:rPr>
          <w:t>http://www.digistar.mb.ca/minsci/future/deposits.htm</w:t>
        </w:r>
      </w:hyperlink>
    </w:p>
    <w:p>
      <w:pPr>
        <w:pStyle w:val="Normal"/>
        <w:spacing w:lineRule="auto" w:line="480"/>
        <w:jc w:val="both"/>
        <w:rPr/>
      </w:pPr>
      <w:r>
        <w:rPr/>
      </w:r>
    </w:p>
    <w:p>
      <w:pPr>
        <w:pStyle w:val="Normal"/>
        <w:spacing w:lineRule="auto" w:line="480"/>
        <w:jc w:val="both"/>
        <w:rPr/>
      </w:pPr>
      <w:r>
        <w:rPr/>
        <w:t xml:space="preserve">Riccio, L (n.d.) </w:t>
      </w:r>
      <w:r>
        <w:rPr>
          <w:i/>
        </w:rPr>
        <w:t xml:space="preserve">Magmatic Base Metal Deposits and Exploration (Prospecting) Guidelines. </w:t>
      </w:r>
      <w:r>
        <w:rPr/>
        <w:t>Retrieved April 4, 2005 from</w:t>
      </w:r>
    </w:p>
    <w:p>
      <w:pPr>
        <w:pStyle w:val="Normal"/>
        <w:spacing w:lineRule="auto" w:line="480"/>
        <w:jc w:val="both"/>
        <w:rPr/>
      </w:pPr>
      <w:r>
        <w:fldChar w:fldCharType="begin"/>
      </w:r>
      <w:r>
        <w:rPr>
          <w:rStyle w:val="InternetLink"/>
        </w:rPr>
        <w:instrText xml:space="preserve"> HYPERLINK "http://www.earthsci.org/mindep/depfile/mag_dep.htm" \l "PLAT"</w:instrText>
      </w:r>
      <w:r>
        <w:rPr>
          <w:rStyle w:val="InternetLink"/>
        </w:rPr>
        <w:fldChar w:fldCharType="separate"/>
      </w:r>
      <w:r>
        <w:rPr>
          <w:rStyle w:val="InternetLink"/>
        </w:rPr>
        <w:t>http://www.earthsci.org/mindep/depfile/mag_dep.htm#PLAT</w:t>
      </w:r>
      <w:r>
        <w:rPr>
          <w:rStyle w:val="InternetLink"/>
        </w:rPr>
        <w:fldChar w:fldCharType="end"/>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star.mb.ca/minsci/future/deposit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22:00Z</dcterms:created>
  <dc:creator>Arsenal Milwaul Frakie McFrankburger</dc:creator>
  <dc:description/>
  <dc:language>en-US</dc:language>
  <cp:lastModifiedBy>Arsenal Milwaul Frakie McFrankburger</cp:lastModifiedBy>
  <dcterms:modified xsi:type="dcterms:W3CDTF">2005-04-08T08:00:00Z</dcterms:modified>
  <cp:revision>8</cp:revision>
  <dc:subject/>
  <dc:title>The Role of Geological Structures in Ore Deposit Formation</dc:title>
</cp:coreProperties>
</file>