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n the short story “Closer” we are shown the views of three main characters: The narrator Amy, her Grandpa Morpeth and her Uncle Charles. However, the author, David Malouf, has allowed Amy’s interpretation to create an element of bias in the text, in such a way so as to influence the reader to identify with the character of Uncle Charles and marginalize the character of Grandpa Morpeth.</w:t>
      </w:r>
    </w:p>
    <w:p>
      <w:pPr>
        <w:pStyle w:val="Normal"/>
        <w:jc w:val="both"/>
        <w:rPr/>
      </w:pPr>
      <w:r>
        <w:rPr/>
      </w:r>
    </w:p>
    <w:p>
      <w:pPr>
        <w:pStyle w:val="Normal"/>
        <w:jc w:val="both"/>
        <w:rPr/>
      </w:pPr>
      <w:r>
        <w:rPr/>
        <w:t xml:space="preserve"> “</w:t>
      </w:r>
      <w:r>
        <w:rPr/>
        <w:t xml:space="preserve">I know it is Grandpa Morpeth’s heart that is broken, because he has said so”. This suggests that Grandpa Morpeth is not a bad person; he is simply torn between family and religion, and chose to put religion before Uncle Charles. However, the reader is encouraged to reject the views of Grandpa Morpeth because he comes across as old fashioned and intolerant. </w:t>
      </w:r>
    </w:p>
    <w:p>
      <w:pPr>
        <w:pStyle w:val="Normal"/>
        <w:jc w:val="both"/>
        <w:rPr/>
      </w:pPr>
      <w:r>
        <w:rPr/>
      </w:r>
    </w:p>
    <w:p>
      <w:pPr>
        <w:pStyle w:val="Normal"/>
        <w:jc w:val="both"/>
        <w:rPr/>
      </w:pPr>
      <w:r>
        <w:rPr/>
        <w:t>Early in the story the narrator tells us: “So that we will not be infected by the plague he carries, Grandpa has forbidden him to come onto the land.” This demonstrate his intolerance towards his son Uncle Charles, because of his homosexuality. This isn’t representative of the typical views of western society in the 21</w:t>
      </w:r>
      <w:r>
        <w:rPr>
          <w:vertAlign w:val="superscript"/>
        </w:rPr>
        <w:t>st</w:t>
      </w:r>
      <w:r>
        <w:rPr/>
        <w:t xml:space="preserve"> century and as a result alienates the views of Grandpa Morpeth from the average reader. Uncle Charles on the other hand, is a liberalized, modern city dwelling businessman. This means that he is closer to the average reader than Grandpa Morpeth and that we are more likely to sympathise with him.</w:t>
      </w:r>
    </w:p>
    <w:p>
      <w:pPr>
        <w:pStyle w:val="Normal"/>
        <w:jc w:val="both"/>
        <w:rPr/>
      </w:pPr>
      <w:r>
        <w:rPr/>
      </w:r>
    </w:p>
    <w:p>
      <w:pPr>
        <w:pStyle w:val="Normal"/>
        <w:jc w:val="both"/>
        <w:rPr/>
      </w:pPr>
      <w:r>
        <w:rPr/>
        <w:t>Other ways in which we are encouraged to empathise with his character are scattered throughout the text. For example: “he does not leave; he stays there beside his car in the burning sunlight. Sometimes he walks up and down outside the fence and shouts. It is hot.” The reader is supposed to sympathise with Uncle Charles because he is outside in the heat while the rest of the family is cool inside the house. Also, we are supposed to admire his persistence in coming up from Sydney each year even though he knows the rest of the family will not exactly welcome him with open arm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5:46:00Z</dcterms:created>
  <dc:creator>Ian Weber</dc:creator>
  <dc:description/>
  <cp:keywords/>
  <dc:language>en-US</dc:language>
  <cp:lastModifiedBy>Ian Weber</cp:lastModifiedBy>
  <dcterms:modified xsi:type="dcterms:W3CDTF">2005-02-13T18:41:00Z</dcterms:modified>
  <cp:revision>1</cp:revision>
  <dc:subject/>
  <dc:title>In the short story “Closer” we are shown the views of three main characters: The narrator Amy, her Grandpa Morpeth and her Uncle Charles</dc:title>
</cp:coreProperties>
</file>