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7 Jun 2003 22:10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und-A-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709B5AAC-8CB1-4C49-B5A8-1949D5950E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7 Jun 2003 22:10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und-A-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The\\ Magic\\ Roundabout.GIF H|The\\ Magic\\ Roundabout\\ autos.gif H|The\\ Magic\\ Roundabout\\ autos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takari/The\\ Magic\\ Roundabout.GIF NHUS|takari/The\\ Magic\\ Roundabout\\ autos.gif NHUS|takari/The\\ Magic\\ Roundabout\\ autos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DisplayName:SW|Johan Bastia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ailSubject:SW|round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:SW|johan.bastiaansen@pandora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_AdHocReviewCycle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AuthorEmailDisplayName _EmailSubject _AuthorEmail _PID_GUID _AdHocReviewCyc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